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ет Кошки-Новотимбаевского сельского поселения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тюшского муниципального района Республики Татарста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4-1                                                            от  16 декабря  2013 года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Кошки-Новотимба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тюш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новные характеристики бюджета 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4 г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в сумме  1126,655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в сумме  1126,655 тыс. рублей</w:t>
      </w:r>
      <w:bookmarkStart w:id="1" w:name="sub_200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в сумме  0 тыс. рублей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3"/>
      <w:bookmarkEnd w:id="3"/>
      <w:r>
        <w:rPr>
          <w:rFonts w:cs="Times New Roman" w:ascii="Times New Roman" w:hAnsi="Times New Roman"/>
          <w:sz w:val="28"/>
          <w:szCs w:val="28"/>
        </w:rPr>
        <w:t>2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новные характеристики бюджета 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5 год  и на 2016 г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на 2015 год в сумме  1231,92  тыс. рублей и на 2016 год в сумме  1281,72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на 2015 год в сумме 1231,92  тыс. рублей, в том числе  условно утвержденные расходы в сумме 29,0  тыс. рублей,  и на 2016 год в сумме  1281,72 тыс. рублей, в том числе  условно утвержденные расходы в сумме  60,0 тыс. рублей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5 год</w:t>
      </w:r>
      <w:r>
        <w:rPr>
          <w:rFonts w:cs="Times New Roman" w:ascii="Times New Roman" w:hAnsi="Times New Roman"/>
          <w:sz w:val="28"/>
          <w:szCs w:val="28"/>
        </w:rPr>
        <w:t xml:space="preserve"> в сумме  0 тыс. рублей и на 2016 год в сумме  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Arial"/>
          <w:sz w:val="28"/>
          <w:szCs w:val="28"/>
        </w:rPr>
        <w:t xml:space="preserve">         </w:t>
      </w:r>
      <w:bookmarkStart w:id="4" w:name="sub_13"/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Кошки-Новотимбаевского сельского поселения Тетюшского муниципального  района Республики Татарстан на 2014 год и на плановый период 2015 и 2016 годов согласно приложению №1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 состоянию на 1 января 2015 года верхний предел муниципального  внутреннего  долга  Кошки-Новотимбаевского   сельского 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юшского муниципального района Республики Татарстан в сумме 0 тыс.рублей, в том числе верхний предел по муниципальным гарантиям в сумме 0 тыс.рубл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 состоянию на 1 января 2016 года верхний предел муниципального  внутреннего  долга  Кошки-Новотимбаевского   сельского 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тюш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 0 тыс.рублей, в том числе по муниципальным гарантиям в сумме 0 тыс.рублей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о состоянию на 1 января 2017 года верхний предел муниципального внутреннего долга Кошки-Новотимбаевского сельского поселения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 в сумме 0 тыс.рублей, в том числе по муниципальным гарантиям в сумме  0 тыс.рублей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предельный объем муниципального долга Кошки-Новотимбаевского сельского поселения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4 году – в размере  0 тыс. рубл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 году – в размере  0 тыс. рубл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16 году – в размере  0 тыс. рублей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 в бюджете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е объемы доходов на 2014 год и на плановый период 2015 и 2016 годов согласно приложению №2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ошки-Новотимбаевского сельского поселения Тетюшского муниципального района Республики Татарстан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 годов согласно приложению № 3 к  настоящему Реш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на 2014 год и на плановый период 2015 и 2016 годов согласно приложению № 4  к  настоящему Решению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Утвердить распределение бюджетных ассигнований бюджета Кошки-Новотимбаевского сельского поселения Тетюшского муниципального района  Республики Татарстан  по разделам, подразделам, целевым статьям, группам видов расходов классификации расходов бюджета  </w:t>
      </w:r>
      <w:r>
        <w:rPr>
          <w:rFonts w:cs="Times New Roman" w:ascii="Times New Roman" w:hAnsi="Times New Roman"/>
          <w:sz w:val="28"/>
          <w:szCs w:val="28"/>
        </w:rPr>
        <w:t xml:space="preserve">на 2014  год и на плановый период 2015 и 2016 годо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приложению №5 к настоящему Реш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на 2013 год и на плановый период 2014 и 2015 годов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 №6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Утвердить общий объем бюджетных ассигнований бюджета Кошки-Новотимбаевского сельского поселения Тетюшского муниципального района Республики Татарстан, направляемых на исполнение публичных нормативных обязательств, на 2014 год в сумме 0 тыс.рублей, на 2015 год в сумме 0 тыс. рублей и на 2016 год в сумме 0 тыс. рублей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убсидии юридическим лицам (за исключением субсидий государственным (муниципальным учреждениям), индивидуальным предпринимателям и физическим лицам – производителям товаров (работ, услуг), предоставляются в порядке, установленном  Решением Совета Кошки-Новотимбаевского сельского поселения Тетюшского муниципального района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 межбюджетных трансфертов, подлежащих перечислению в бюджет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Тетюшского муниципального района Республики Татарстан </w:t>
      </w:r>
      <w:r>
        <w:rPr>
          <w:rFonts w:cs="Times New Roman" w:ascii="Times New Roman" w:hAnsi="Times New Roman"/>
          <w:sz w:val="28"/>
          <w:szCs w:val="28"/>
        </w:rPr>
        <w:t>на осуществление внешнего муниципального финансового контроля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2014 год </w:t>
      </w:r>
      <w:r>
        <w:rPr>
          <w:rFonts w:cs="Times New Roman" w:ascii="Times New Roman" w:hAnsi="Times New Roman"/>
          <w:sz w:val="28"/>
          <w:szCs w:val="28"/>
        </w:rPr>
        <w:t xml:space="preserve"> в сумме 1,0 тыс. рублей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2015 год </w:t>
      </w:r>
      <w:r>
        <w:rPr>
          <w:rFonts w:cs="Times New Roman" w:ascii="Times New Roman" w:hAnsi="Times New Roman"/>
          <w:sz w:val="28"/>
          <w:szCs w:val="28"/>
        </w:rPr>
        <w:t xml:space="preserve"> в сумме 1,0 тыс. рублей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2016 год </w:t>
      </w:r>
      <w:r>
        <w:rPr>
          <w:rFonts w:cs="Times New Roman" w:ascii="Times New Roman" w:hAnsi="Times New Roman"/>
          <w:sz w:val="28"/>
          <w:szCs w:val="28"/>
        </w:rPr>
        <w:t xml:space="preserve"> в сумме 1,0 тыс. рублей.</w:t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сть в бюджете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получаемые из бюджета Тетюшского муниципального район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дотации на выравнивание бюджетной обеспеченности поселений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4 год - в сумме 359,1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5 год - в сумме 433,1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6 год - в сумме 447,2 тыс. рублей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отации на поддержку мер по обеспечению сбалансированности бюджетов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4 год - в сумме 85,1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5 год - в сумме 93,1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6 год - в сумме 99,8 тыс.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субвенции на реализацию полномочий по государственной регистрации актов гражданского состоя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4 год - в сумме 1,5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5 год - в сумме 1,5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6 год - в сумме 1,5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 субвенции на реализацию полномочий по осуществлению первичного воинского учета на территориях, где отсутствуют военные комиссариат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4 год - в сумме 92,955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5 год - в сумме 93,22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6 год - в сумме 93,22 тыс. рублей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/>
      </w:pPr>
      <w:bookmarkStart w:id="5" w:name="sub_18"/>
      <w:bookmarkEnd w:id="4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9</w:t>
      </w:r>
      <w:bookmarkStart w:id="6" w:name="sub_10000000"/>
      <w:bookmarkEnd w:id="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 не вправе принимать в 2014 году и в плановом периоде 2015 и 2016 годов решения, приводящие к увеличению численности муниципальных служащих и работников учреждений и организаций бюджетной сферы, а также расходов на их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32"/>
      <w:bookmarkEnd w:id="7"/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, фактически полученные при исполнении бюджета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сверх утвержденного настоящим Решением общего объема доходов, направляются в установленном порядке без внесения изменений в настоящее Решени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, субвенц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имеющие целевое назначение и безвозмездные поступления от физических и юридических лиц, в том числе их остатки, не использованные на начало текущего финансового года, фактически полученные при исполнении бюджета Кошки-Новотимбаевского сельского поселения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тюш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Татарстан сверх утвержденных настоящим Решением доходов, направляются на увеличение расходов бюджета соответственно целям предоставления субсидий, субвенций, межбюджетных трансфертов, имеющих целевое назначение и безвозмездных поступлений от физических и юридических лиц, с внесением изменений в сводную бюджетную роспись без внесения изменений в настоящее Реш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32"/>
      <w:bookmarkStart w:id="9" w:name="sub_32"/>
      <w:bookmarkEnd w:id="9"/>
    </w:p>
    <w:p>
      <w:pPr>
        <w:pStyle w:val="Normal"/>
        <w:rPr/>
      </w:pPr>
      <w:bookmarkStart w:id="10" w:name="sub_38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атья </w:t>
      </w:r>
      <w:bookmarkEnd w:id="10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казначейства Министерства финансов Республики Татарстан осуществляют отдельные функции по исполнению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шки-Новотимбаевского сельского поселения Тетю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.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42"/>
      <w:bookmarkStart w:id="12" w:name="sub_42"/>
    </w:p>
    <w:p>
      <w:pPr>
        <w:pStyle w:val="Normal"/>
        <w:rPr/>
      </w:pPr>
      <w:bookmarkStart w:id="13" w:name="sub_42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2</w:t>
      </w:r>
      <w:bookmarkEnd w:id="13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4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ind w:hanging="0"/>
        <w:rPr/>
      </w:pPr>
      <w:r>
        <w:rPr>
          <w:rStyle w:val="Style14"/>
          <w:rFonts w:cs="Times New Roman" w:ascii="Times New Roman" w:hAnsi="Times New Roman"/>
          <w:bCs w:val="false"/>
          <w:color w:val="000000"/>
          <w:sz w:val="28"/>
          <w:szCs w:val="28"/>
        </w:rPr>
        <w:t>Кошки-Новотимбаевског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тюшского муниципального район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                                                        С.В.Гаврил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4:00Z</dcterms:created>
  <dc:creator>Юридичечкий отдел</dc:creator>
  <dc:description/>
  <cp:keywords/>
  <dc:language>en-US</dc:language>
  <cp:lastModifiedBy>Customer</cp:lastModifiedBy>
  <cp:lastPrinted>2013-11-01T12:17:00Z</cp:lastPrinted>
  <dcterms:modified xsi:type="dcterms:W3CDTF">2013-12-17T11:14:00Z</dcterms:modified>
  <cp:revision>8</cp:revision>
  <dc:subject/>
  <dc:title>проект</dc:title>
</cp:coreProperties>
</file>